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ople to People:  Japan Delegation Phone Tree 2008 – Updated June 9, 2008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first person listed at the top of the list contacts the next three people at the top of the list. When you receive a call, it is your responsibility to contact the person listed under your name on the list.  If you are unable to reach a live person, leave a message on the machine and call the next name on the list.  Keep calling down the list until you reach a live person.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  <w:t>1.  Julia Angelos (call Aiyebusi, Gerstein, Limberaki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0" w:leader="none"/>
        </w:tabs>
        <w:ind w:left="5400" w:hanging="360"/>
        <w:rPr>
          <w:sz w:val="20"/>
          <w:szCs w:val="20"/>
        </w:rPr>
      </w:pPr>
      <w:r>
        <w:rPr>
          <w:sz w:val="20"/>
          <w:szCs w:val="20"/>
        </w:rPr>
        <w:t>H: 215.540.8587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0" w:leader="none"/>
        </w:tabs>
        <w:ind w:left="5400" w:hanging="360"/>
        <w:rPr>
          <w:sz w:val="20"/>
          <w:szCs w:val="20"/>
        </w:rPr>
      </w:pPr>
      <w:r>
        <w:rPr>
          <w:sz w:val="20"/>
          <w:szCs w:val="20"/>
        </w:rPr>
        <w:t>FW: 215.880.011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0" w:leader="none"/>
        </w:tabs>
        <w:ind w:left="5400" w:hanging="360"/>
        <w:rPr>
          <w:sz w:val="20"/>
          <w:szCs w:val="20"/>
        </w:rPr>
      </w:pPr>
      <w:r>
        <w:rPr>
          <w:sz w:val="20"/>
          <w:szCs w:val="20"/>
        </w:rPr>
        <w:t>MW: 215.880.6268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576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0"/>
          <w:szCs w:val="20"/>
        </w:rPr>
        <w:t>2.   Titilola Aiyegbusi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: 610.941.4617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W: 215.280.9200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W: 215.901.6438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atherine Bau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561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85.420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rah Boy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6.379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215.205.954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652.280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ris Brow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5.841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308.310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84.70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aig Bunt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215.421.524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C: 215.264.966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47.41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ne Campbel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964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481.834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rew Carpent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5.350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669.190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13.027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ris Cawle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233.909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784.302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305.423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uren Chandl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881.951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872.507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305.757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imo Di Me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39.643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564.669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64.264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sha Dubowchik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84.470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203.269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350.983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lin Eisenschmi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343.5118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262.606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518.857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exandra En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6.4098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628.585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73.4708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in Gav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941.421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610.247.765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C: 215.675.786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828.25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yan Gerste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272.2218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768.222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252.258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ica Gillasp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572.937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267.992.625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C: 267.699.640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vid Glovac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484.831.509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715.957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716.39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vid Gravagn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756.161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825.114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341.583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ne Greenber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278.769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253.793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484.686.455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sey Hammon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28.299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C: 215.887.755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215.837.150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lsey Hau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884.682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329.851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815.329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iley &amp; Brian Higgin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996.100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67.625.399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474.30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ace Hwang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H: 267.679.407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 215.224.420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67.307.713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ster: 267.304.257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ke Ingb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763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517.459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420.696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ime Katz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6.097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85.296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738.554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chelle Konkol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630.1353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529.848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324.266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hony Laml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406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283.131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610.283.4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yra Limberak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3.334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886.886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19.696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an MacKenzi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489.146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484.467.028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666.400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ittany MacLea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836.905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356.973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906.678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t McCulloug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53.834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610.733.060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649.176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oey Monaster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5.503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212.742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212.742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riah Moore-Butl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828.082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484.363.003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484.674.586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rah Morr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641.1152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676.2385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646.46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uren Russek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67.470.435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704.1504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215.499.337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iane Walker-Hor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25.297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564.589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ke Wals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355.751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481.2851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215.205.944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sie Yo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584.1526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610.932.345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W: 610.932.345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t Zarle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610.323.0289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484.865.332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C: 610.310.588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ch Zimmerma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: 215.540.9477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W: 215.545.3141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MW: 215.832.0553</w:t>
      </w:r>
    </w:p>
    <w:sectPr>
      <w:type w:val="continuous"/>
      <w:pgSz w:w="12240" w:h="15840"/>
      <w:pgMar w:left="720" w:right="720" w:gutter="0" w:header="0" w:top="576" w:footer="0" w:bottom="7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dwardian Script ITC" w:hAnsi="Edwardian Script ITC" w:cs="Arial"/>
      <w:sz w:val="32"/>
      <w:szCs w:val="32"/>
    </w:rPr>
  </w:style>
  <w:style w:type="paragraph" w:styleId="Sender">
    <w:name w:val="Envelope Return"/>
    <w:basedOn w:val="Normal"/>
    <w:pPr/>
    <w:rPr>
      <w:rFonts w:ascii="Edwardian Script ITC" w:hAnsi="Edwardian Script IT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0:52:00Z</dcterms:created>
  <dc:creator>Jessica</dc:creator>
  <dc:description/>
  <cp:keywords/>
  <dc:language>en-US</dc:language>
  <cp:lastModifiedBy>SH</cp:lastModifiedBy>
  <dcterms:modified xsi:type="dcterms:W3CDTF">2008-06-20T00:52:00Z</dcterms:modified>
  <cp:revision>2</cp:revision>
  <dc:subject/>
  <dc:title>Japan Delegation Phone Tree</dc:title>
</cp:coreProperties>
</file>